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3-SYSEX                   By Daniel Joseph Oak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    Internet: Jonin@netcom.com         October 7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ASSOCIATED DOCUMENTATION, IF ANY, REGARDING THIS TOOL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ING. ANY USE BY YOU OF THE TOOL IS AT YOUR OWN RISK. THE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FOR USE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JOSEPH OAK (JONIN@NETCOM.COM) DISCLAIM ALL WARRANTI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EXPRESS OR IMPLIED, INCLUDING, WITHOUT LIMITATION,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3-SY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-SYSEX is a program to create the .exl file normally used by the Kor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nd save MIDI System Exclusive Data.  Since the X3 put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 of the saved SYSEX data, this program is nessassar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previously saved SYSEX data to the X3 for eas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X3-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XT/AT computer with MS-Dos 5.0  or better. (can run in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org X series .pc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X3-SY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a directory to put X3-SYSEX.  (INSTALL X3-SY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ake your life easier if you place the program in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part of the path. If you dont and the .pcg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directory - you will have to supply the full-path of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pcg files are.  I put my copy in my c:\util directory which I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toss small utils into one place. This allows m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cg files in my midi directory.  You decide what is easi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set to run X3-SYS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a new .exl file with X3-SY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X3-SY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X3-SYSEX the file name you want it to generate the .exl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 X3-SYSEX D50ANLG.SY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joy your newly 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will be the same as the SYSEX file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gave it D50ANLG.SYS as the name, then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50ANLG.exl . Now place this on a floppy for the x3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use Windows! (W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ight you crybaby - you can run it from a windows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associate the program in the File Manager to .D50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you are using for SYSEX data files like .syx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click on that type of file - X3-SYSEX is run and create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 Just run file-manager and click on the file type. 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/Asscociate file... and Browse to find the X3-SYSE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 and your s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patch editor for the X3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eventually I plan on getting a full patch editor up and runn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take a wh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I owe you for using X3-SYS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-SYSEX is Patch-Ware.  If you like X3-SYSEX then send me some patch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mail them to me at jonin@netcom.com or you can use the X3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tp.netcom.com at the /pub/jonin/incom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