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3-CAKE                    By Daniel Joseph Oak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    Internet: Jonin@netcom.com         October 7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 THE ASSOCIATED DOCUMENTATION, IF ANY, REGARDING THIS TOOL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USING. ANY USE BY YOU OF THE TOOL IS AT YOUR OWN RISK. THE TO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D FOR USE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NIEL JOSEPH OAK (JONIN@NETCOM.COM) DISCLAIM ALL WARRANTIES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THER EXPRESS OR IMPLIED, INCLUDING, WITHOUT LIMITATION,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X3-C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3-CAKE is a program to create the .ins file needed for Cakewalk(TM)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0 for windows to know and understand the names and Drum K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RG X3 .pc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X3-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XT/AT computer with MS-Dos 5.0  or better. (can run in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org X series .pc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You also need Cakewalk - This might be obvious but hey - I got ask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X3-C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a directory to put X3-CAKE.  (INSTALL X3-C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make your life easier if you place the program in s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part of the path. If you dont and the .pcg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e directory - you will have to supply the full-path of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pcg files are.  I put my copy in my c:\util directory which I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toss small utils into one place. This allows m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cg files in my midi directory.  You decide what is easi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fore you use X3-CAKE, you will need to Inport the X3-GMSET.I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kewalk to setup the default X3 configurations and GM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m assignments.  This X3-GMSET.INS by itself gives you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proper banks and patches for the entire GM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g X series synthesizers.  Ever wondered what bank the GM pathes w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now you dont have to! It's all in pulldowns now.  X3-Cak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finitions for the GM-settings that X3-CAKE give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the names and the k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See Apendix A - "How to Inport .INS FILES in Cakewalk"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set to run X3-C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ate a new .ins file with X3-C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ad PCG file to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Korg X series synthesizers have a floppy disk drive,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to load the .pcg files onto your ibm.  Simply place the dis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nd copy the .pcg files to the same location as X3-CAKE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t want the output .txt or .rtf file to be pushed on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opying it to a hard drive will make your life a bit easier.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ade a backup of your .pcg file - something very usefull to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your band members uses your killer X3 patch disk for a coast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X3-C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X3-CAKE the .pcg file name you want it to generate the .ins fi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.e.  X3P KORGX3_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he .pcg part is not nessassary as the program will cu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 afte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njoy your newly gener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will be the same as the .pcg file you g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gave it KORGX3_1 as the name, then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amed KORGX3_1.INS . Now Inport it to Cakewalk and your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See Apendix A - "How to Inport .INS FILES in Cakewalk"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use Windows! (W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right you crybaby - you can run it from a windows shell.  I ha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program abilitys to drop the .pcg in the givin file nam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even associate the program in the File Manager to .pcg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uble click on a .pcg file - X3-CAKE is run and create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Just run file-manager and click on a .pcg file. 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/Asscociate file... and Browse to find the X3-CAK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K and your se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ngs does X3-CAKE give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.ins file created - when installed into Cakewalk,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strument named "Korg X3 PCG filename" where filenam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w .ins file.  That instrument will have in it'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2 banks of Programs  (Bank 0=A, Bank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4 banks of Drum Kits (A1 A2 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The patches that uses Drum Kits - properly Defined to the ki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Ram card pointers so you can assign them if you wish. (banks 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neral Midi patches linked (Bank 7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General Midi Drum Kits linked (Bank 7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X3 Controller info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order to get the GM patchs and Drum kits - you m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-GMSET.INS first in Cakewalk.  You only need to do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 for each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a patch editor for the X3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eventually I plan on getting a full patch editor up and runn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ight take a wh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 I owe you for using X3-CA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3-CAKE is Patch-Ware.  If you like X3-CAKE then send me some patche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mail them to me at jonin@netcom.com or you can use the X3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tp.netcom.com at the /pub/jonin/incom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x A - How to Inport .INS FILES in Cak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ing .ins files in Cakewalk - and configuring Cakewal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y imported file is just a few mouse clicks!  In no tim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unning with the newly installed .i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ste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tart up Cakewalk 3.0 Pro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You should already know how to do this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om the Command Bar - select "Settings|Instruments..." and you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window called "Assign Instruments" which has the midi channe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ft side with "Users Instruments" on the right 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hould see a button labeled "Define Instruments" -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take you to a new window called "Define Instruments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should see a button labeled "Import" - Cli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op up a file requester called "Import Instrument Defini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oper drive and path where the .ins file is stored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then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Instrument is now loaded - but wait theres more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the box labeled "Save Changes for next session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t have this checked - you will loose all the work you just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lick "Okay" in the Define Instruments" window -and your disk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r for a bit while Cakewalk writes the new master.ins file.  O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- you will be put back at the "Users Instrument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t up the midi channels you wish to use for the X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really the only tedious part.  Simply select the midi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ant to use your new Instrument on.  Click on - lets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U 401 out/1"  and then select the instrument you just loaded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rg X3 PCG HOUSFUNK".  Continue doing this for all nessassar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nce your done setting up midi channels - Make sure the box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ave Changes for next session" is checked again.   Then Click "Ok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use your newly configured X3 Instruments in Cakewalk! 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ads like a lot of work but it really goes fast once you get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endix B - How do I use the new X3 Instru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now use the "bank" and "patch" parameters in the tra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the x3 patches. You can also select from the command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ck Parameters" to adjust the track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ce that some patches have symbols in the front and back of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ont of 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"Single Mode" program. Anything blank is a standard singl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ive you the full 32 voic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"Double Mode" Program.  This program is more complex the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rgram and cuts the total voices available from 32 to 16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use these types of patches.  Take note of this when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= "Drum Mode" Program.  This patch is actually a Drum kit.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ano Roll to see the drum note assignments for this pat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-Cake set up the patch so you can see the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lso are like Single Mode so you do get the full 32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ack of the name: (GM KIT ONLY curr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point to the Modulation source for the P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4 Modulation sourc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---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--  Valu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-  Afte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V  VDA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ombinations are possible (i.e. JS-- is Joystick/Value Sli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